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5» сентября 2024 г.</w:t>
        <w:tab/>
        <w:tab/>
        <w:tab/>
        <w:tab/>
        <w:tab/>
        <w:tab/>
        <w:tab/>
        <w:tab/>
        <w:t>№86/717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Советского округа города Липец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Советского округа города Липецка 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Советского округа города Липецк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14 220 725,76 рублей, в том числе для участковых избирательных комиссий 13 482 914,76 рублей, для территориальной избирательной комиссии 737 811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7» сентября 2024 года на бухгалтера комиссии Андрееву Инну Игоревну и председателя комиссии Перевозчикова Николая Семеновича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0" w:name="_Hlk158102908"/>
      <w:bookmarkEnd w:id="0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158102908"/>
      <w:bookmarkStart w:id="2" w:name="_Hlk158102908"/>
      <w:bookmarkEnd w:id="2"/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4:00Z</dcterms:created>
  <dc:creator>IKSRF</dc:creator>
  <dc:description/>
  <cp:keywords/>
  <dc:language>en-US</dc:language>
  <cp:lastModifiedBy>user01</cp:lastModifiedBy>
  <cp:lastPrinted>2023-07-13T11:45:00Z</cp:lastPrinted>
  <dcterms:modified xsi:type="dcterms:W3CDTF">2024-09-27T11:14:00Z</dcterms:modified>
  <cp:revision>6</cp:revision>
  <dc:subject/>
  <dc:title>В соответствии со ст</dc:title>
</cp:coreProperties>
</file>